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1</w:t>
      </w:r>
      <w:r>
        <w:rPr>
          <w:rFonts w:cs="Garamond" w:ascii="Garamond" w:hAnsi="Garamond"/>
          <w:i/>
          <w:sz w:val="20"/>
        </w:rPr>
        <w:t>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sz w:val="26"/>
        </w:rPr>
        <w:t>Název akce:</w:t>
      </w:r>
      <w:r>
        <w:rPr>
          <w:rFonts w:cs="Garamond" w:ascii="Garamond" w:hAnsi="Garamond"/>
          <w:b/>
          <w:sz w:val="26"/>
        </w:rPr>
        <w:t xml:space="preserve"> Oprava komunikace II/226 Chyše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komunikace II/226 Chyš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t>Předmětem díla je oprava silnice II/226 ve staničení km cca 23,950 – 26,500, délky 2 550 m, od kolejí v Chyši. Bude provedeno odfrézování v průměrné tloušťce 50 mm s vyrovnáním profilu a s plynulým napojením na stávající stav v celkové ploše cca 600 m2. Dále provedení vyrovnávek z ACL 16+ v množství 150 t. Po provedení spojovacího postřiku bude položena obrusná vrstva ACO 11+ v tloušťce 50 mm o celkové ploše cca 15 300 m2. Bude provedeno doplnění krajnic se zhutněním včetně provedení VDZ s vodící čáry š. 12,5 cm. Pracovní spáry budou proříznuty a zality modifikovanou zálivkou a v místě sjezdů bude provedeno plynulé napojení na stávající stav. Práce budou prováděny v souladu s technickými předpisy a normami při zajištění dopravně bezpečnostních opatření.</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použit na úpravu krajnic</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19</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8.2019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8.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kryt vozovky, 12 měsíců na vodorovné dopravní značení</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26:00Z</dcterms:created>
  <dc:creator>Charvát</dc:creator>
  <dc:description/>
  <cp:keywords/>
  <dc:language>en-US</dc:language>
  <cp:lastModifiedBy>František Malár</cp:lastModifiedBy>
  <cp:lastPrinted>2017-06-01T09:56:00Z</cp:lastPrinted>
  <dcterms:modified xsi:type="dcterms:W3CDTF">2019-05-21T07:20:00Z</dcterms:modified>
  <cp:revision>4</cp:revision>
  <dc:subject/>
  <dc:title>SMLOUVA O DÍLO</dc:title>
</cp:coreProperties>
</file>